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parison, contrast, and caus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. Infer the literal and figurative mean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ords and phrases and discus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unction of figurative languag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metaphors, similes, idio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u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Determine the meaning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sing dictionaries, glossari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y and textual features, su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definitional footnotes 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threefo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activi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 which studen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e three defini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each word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what the stude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hinks the word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an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what the context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lues suggest it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ans and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what the dictionar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ys it means.</w:t>
            </w:r>
          </w:p>
          <w:p>
            <w:pPr>
              <w:pStyle w:val="Normal"/>
              <w:rPr/>
            </w:pPr>
            <w:r>
              <w:rPr/>
              <w:t>Identify and expla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effectiveness of </w:t>
            </w:r>
            <w:r>
              <w:rPr>
                <w:sz w:val="22"/>
                <w:szCs w:val="22"/>
              </w:rPr>
              <w:t>poe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vices used in T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rience poetr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v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en</w:t>
            </w:r>
            <w:r>
              <w:rPr/>
              <w:t xml:space="preserve"> Exper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ndou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Proce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reading comprehens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asting, recalling, summariz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king inferences, and draw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isual media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vels of  </w:t>
            </w:r>
            <w:r>
              <w:rPr>
                <w:sz w:val="22"/>
                <w:szCs w:val="22"/>
              </w:rPr>
              <w:t>questio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ad nonfiction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formative articl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teen issu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h as depress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xual harassmen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ate rape, pe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sure, and alcohol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ug ab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Clip and </w:t>
            </w:r>
            <w:r>
              <w:rPr>
                <w:sz w:val="22"/>
                <w:szCs w:val="22"/>
              </w:rPr>
              <w:t>read news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, examin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problems, interes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ublic percep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rayed in th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gges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ms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Barbie Doll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Piercy);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Same Song”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eenager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Mora):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Fifteen”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Stafford);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We Re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ol”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Brooks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 – (Continu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onitor own comprehension by </w:t>
            </w:r>
          </w:p>
          <w:p>
            <w:pPr>
              <w:pStyle w:val="Normal"/>
              <w:ind w:left="480" w:hanging="0"/>
              <w:rPr/>
            </w:pPr>
            <w:r>
              <w:rPr/>
              <w:t>Adjusting speed to fit the purpose, or by skimming, scanning, reading on, looking back, note taking or summarizing what has been read so f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it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a young adult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YA) novel with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en Experi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 xml:space="preserve">Read a classic nove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a Coming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ge theme. </w:t>
            </w:r>
          </w:p>
          <w:p>
            <w:pPr>
              <w:pStyle w:val="Normal"/>
              <w:rPr/>
            </w:pPr>
            <w:r>
              <w:rPr/>
              <w:t xml:space="preserve">Through Stage I/I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 respons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rge/small-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scussion; predi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s’ event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s’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enage character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ke predicti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bout characters’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tions; summariz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at has been 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he Teacher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Roman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ems by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dolesce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nd adul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Brewbaker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yla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ggested sho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ies; “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in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Crutche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Athletic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horts</w:t>
            </w:r>
            <w:r>
              <w:rPr/>
              <w:t>);  “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Bride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Gallo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Visions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al, Techn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Critique the treatment, scop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of ideas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on the same topi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valuate the effectiveness of infor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ion found in maps, charts, tab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aphs, diagrams, cutaway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verl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the featur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fiction articles 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tools; ski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informat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ke prediction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the article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ent.</w:t>
            </w:r>
          </w:p>
          <w:p>
            <w:pPr>
              <w:pStyle w:val="Normal"/>
              <w:rPr/>
            </w:pPr>
            <w:r>
              <w:rPr/>
              <w:t>Relate the Teen Exp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ce issues cove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nonfiction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Teen Exp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ce issues cove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novels and poe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n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Harass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 Halls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(Sevent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azine)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Five Gir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ht Back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(Sevent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azine)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What to d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en a Frie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 Depressed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Nat’l Inst.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al Healt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the features of sett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thor or by different autho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how an author’s choi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 affects the expression of a the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Explain how literary techniqu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 flashback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used to shape the plot of a liter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Analyze the author’s use of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, mood and t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sh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ash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k</w:t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od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dgewood Hig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hool to the schoo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ribed in T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ence novels</w:t>
            </w:r>
          </w:p>
          <w:p>
            <w:pPr>
              <w:pStyle w:val="Normal"/>
              <w:rPr/>
            </w:pPr>
            <w:r>
              <w:rPr/>
              <w:t>Brainstorm and cre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list of issues rel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teen exper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, includ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ests, problem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c percep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ens, etc.  Refer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list through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t.</w:t>
            </w:r>
          </w:p>
          <w:p>
            <w:pPr>
              <w:pStyle w:val="Normal"/>
              <w:rPr/>
            </w:pPr>
            <w:r>
              <w:rPr/>
              <w:t>Connect themes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vels to issu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ied in non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 and t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ence poetry</w:t>
            </w:r>
          </w:p>
          <w:p>
            <w:pPr>
              <w:pStyle w:val="Normal"/>
              <w:rPr/>
            </w:pPr>
            <w:r>
              <w:rPr/>
              <w:t xml:space="preserve">Explain the us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ashback to reve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mportant event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s</w:t>
            </w:r>
          </w:p>
          <w:p>
            <w:pPr>
              <w:pStyle w:val="Normal"/>
              <w:rPr/>
            </w:pPr>
            <w:r>
              <w:rPr/>
              <w:t>Discuss the novels’ 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ymbolism to 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ect character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eal themes</w:t>
            </w:r>
          </w:p>
          <w:p>
            <w:pPr>
              <w:pStyle w:val="Normal"/>
              <w:rPr/>
            </w:pPr>
            <w:r>
              <w:rPr/>
              <w:t>Conduct a scaveng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nt examin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s for examp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intriguing 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, mood, ton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urative languag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Speak</w:t>
            </w:r>
            <w:r>
              <w:rPr/>
              <w:t xml:space="preserve"> (Y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tcher in th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Rye </w:t>
            </w:r>
            <w:r>
              <w:rPr/>
              <w:t>(class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urie Hal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erso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bsit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</w:rPr>
                <w:t>http://www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lady.co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W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sh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in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ion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 di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t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sw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ssa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s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v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enerate writing ideas through dis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ssions with others and from prin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terial, and keep a list of writ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riting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Use language, including precis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colorful modifiers, and style a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use techniques to convey 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aragraphs and add transitional word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maintain consistent style, tone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oi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ofread writing, edit to improve</w:t>
            </w:r>
          </w:p>
          <w:p>
            <w:pPr>
              <w:pStyle w:val="Normal"/>
              <w:ind w:left="480" w:hanging="0"/>
              <w:rPr/>
            </w:pPr>
            <w:r>
              <w:rPr/>
              <w:t>conventions, identify and correc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ragments and run-ons and elimin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nappropriate slang or inform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feedback) to judge the quality of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sample 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rratives with a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coming of age”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Brainstorm a lis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s’ own com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ge experiences</w:t>
            </w:r>
          </w:p>
          <w:p>
            <w:pPr>
              <w:pStyle w:val="Normal"/>
              <w:rPr/>
            </w:pPr>
            <w:r>
              <w:rPr/>
              <w:t xml:space="preserve">Practice for draf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y by telling 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oud to a peer.</w:t>
            </w:r>
          </w:p>
          <w:p>
            <w:pPr>
              <w:pStyle w:val="Normal"/>
              <w:rPr/>
            </w:pPr>
            <w:r>
              <w:rPr/>
              <w:t xml:space="preserve">Plan the narrative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rough 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e narrativ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 peer grou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/or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s</w:t>
            </w:r>
          </w:p>
          <w:p>
            <w:pPr>
              <w:pStyle w:val="Normal"/>
              <w:rPr/>
            </w:pPr>
            <w:r>
              <w:rPr/>
              <w:t>Evaluate narrativ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OGT 6 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blish narrativ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classroo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plays, classro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lection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Menagerie </w:t>
            </w:r>
            <w:r>
              <w:rPr/>
              <w:t xml:space="preserve"> magazin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mp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rrativ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rom pas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su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Menager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OGT 6 Poi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shi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  Prepare for publication writing th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llows a manuscript form appropri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 the purpose, which could includ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uch techniques as electronic re-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ources, principles of design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aphics to enhance the final produ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rite narratives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sustain reader interest by pac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ction and developing an engag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lot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.  use a range of strategies and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literary devices including figura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ive language and specific narratio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.  include an organized, well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eveloped struc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Write responses to literature tha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ound several clear ideas, premises 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pecific references to the origin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xts, authors and to prior 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Produce informal writing (e.g.,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urposes.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on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li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the wr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, compos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onal 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picting a com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ge experience</w:t>
            </w:r>
          </w:p>
          <w:p>
            <w:pPr>
              <w:pStyle w:val="Normal"/>
              <w:rPr/>
            </w:pPr>
            <w:r>
              <w:rPr/>
              <w:t>Write Stage I and St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I informal jour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 as par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cess activitie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 sum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izing, predict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ing, etc.</w:t>
            </w:r>
          </w:p>
          <w:p>
            <w:pPr>
              <w:pStyle w:val="Normal"/>
              <w:rPr/>
            </w:pPr>
            <w:r>
              <w:rPr/>
              <w:t>Write journal entri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to promp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h as the followin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What is it like to b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 teenager today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Have you ever had 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eacher like one i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novel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Write a letter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dvice to the ma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harac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 Acro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e Curricu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lum f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Thinking an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urvi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Student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st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 (Continu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a short-answ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 test over ea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  <w:t>Rewrite a chapter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ne of the novel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 the 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 of a diffe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Compose poetry abo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’s own T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Use correct capitaliz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  <w:t>Clauses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the wr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, compos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onal 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picting a coming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e exper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e narrativ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mall peer group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/or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abo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parison, contrast, and caus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 pr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sing dictionaries, glossari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y and textual features, su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definitional footnotes 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dictionary def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itions, create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resentation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defini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ions throug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wing or collage</w:t>
            </w:r>
          </w:p>
          <w:p>
            <w:pPr>
              <w:pStyle w:val="Normal"/>
              <w:rPr/>
            </w:pPr>
            <w:r>
              <w:rPr/>
              <w:t>Write analogie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o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, including mak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dictions, comparing and contras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alling, summarizing,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erences, 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swer literal, inferential, evalua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 dem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Monitor own comprehension b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djusting speed to fit the purpose,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 su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rizing what has been read so f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es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it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  novel with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of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persuasion”</w:t>
            </w:r>
          </w:p>
          <w:p>
            <w:pPr>
              <w:pStyle w:val="Normal"/>
              <w:rPr/>
            </w:pPr>
            <w:r>
              <w:rPr/>
              <w:t xml:space="preserve">Read inform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 on the back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nd of the novel</w:t>
            </w:r>
          </w:p>
          <w:p>
            <w:pPr>
              <w:pStyle w:val="Normal"/>
              <w:rPr/>
            </w:pPr>
            <w:r>
              <w:rPr/>
              <w:t>Through study guid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ge I/II jour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and large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-group 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ions:  predict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s’ event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’s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; mak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dictions abo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’s action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mmarize what h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en 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 di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ading Applications: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understand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(e.g., cause-effect, proble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ution) and techniqu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 of ideas, syntax and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that authors use to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purpose and reach their intend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ssess the adequacy, accurac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ness of an author’s detail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ing persuasive techniqu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e.g. transfer, glittering generaliti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it and switch) and example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aganda, bias and stereotyp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ough discuss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ten respons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fy and judg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nes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/rhe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iques used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consume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c document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 advertis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s, junk mail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wspaper editor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az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pap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k 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o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er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a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v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ech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c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k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aga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re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s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m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s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ading Application:  Informational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nalyze an author’s implicit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icit argument, perspective or view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int in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Identify appeals to authority, reas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o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scribe the features of rhetor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s used in common typ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blic documents, including news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per editorials and spee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small group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analyze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s for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ngle produc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 a n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at produ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litte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ies</w:t>
            </w:r>
          </w:p>
          <w:p>
            <w:pPr>
              <w:pStyle w:val="Normal"/>
              <w:rPr/>
            </w:pPr>
            <w:r>
              <w:rPr/>
              <w:t xml:space="preserve">Bait &amp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  <w:t>Appeal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o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son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thority</w:t>
            </w:r>
          </w:p>
          <w:p>
            <w:pPr>
              <w:pStyle w:val="Normal"/>
              <w:rPr/>
            </w:pPr>
            <w:r>
              <w:rPr/>
              <w:t>Validity</w:t>
            </w:r>
          </w:p>
          <w:p>
            <w:pPr>
              <w:pStyle w:val="Normal"/>
              <w:rPr/>
            </w:pPr>
            <w:r>
              <w:rPr/>
              <w:t>Implicit</w:t>
            </w:r>
          </w:p>
          <w:p>
            <w:pPr>
              <w:pStyle w:val="Normal"/>
              <w:rPr/>
            </w:pPr>
            <w:r>
              <w:rPr/>
              <w:t>Explicit</w:t>
            </w:r>
          </w:p>
          <w:p>
            <w:pPr>
              <w:pStyle w:val="Normal"/>
              <w:rPr/>
            </w:pPr>
            <w:r>
              <w:rPr/>
              <w:t>Testimonial</w:t>
            </w:r>
          </w:p>
          <w:p>
            <w:pPr>
              <w:pStyle w:val="Normal"/>
              <w:rPr/>
            </w:pPr>
            <w:r>
              <w:rPr/>
              <w:t>Bandwag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: 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stinguish how conflicts, paralle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ots and subplots affect the pacing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tion in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how an author’s choi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 affects the expression of a the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Explain how literary techniqu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 flash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ck, are used to shape the plot of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Recognize how irony is used in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Explain how authors use symbol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sh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conflicts 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novel and expl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ir importance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novel’s 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effectiv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ss of persuasion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genre of the 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as opposed to adv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sements and edito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al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instances of fo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hadowing found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the use i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rony by identify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amples if irony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novel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ussing irony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act on the r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novel’s u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symbolism to refl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s and rev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imal Fa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text and fil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w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sh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is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ion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izze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st o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stablish and develop a clear thesi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n strategies (e.g., adapting focu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,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) 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,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osing sentence that 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 ide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graphs in a logical sequence, using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 transitions and clo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ing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istency of point of view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Add and delete information and detail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o better elaborate on stated centr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dea and more effectively accomplish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urpo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write in 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athion for draf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persuasive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n outline for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ech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cludes a thesi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 least three suppor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 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ough confer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peers 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, revis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for coheren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ation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 transi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imal Fa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saur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nd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Rearrange words, sentences and para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aphs and add transitional word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Proofread writing, edit to impro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, identify and corre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agments that run-ons and elimin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appropriate slang or inform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ound several clear ideas, premises 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Write persuasive compositions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support arguments with detailed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videnc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.  exclude irrelevant information;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.  cite sources of inform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on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li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Stage I and St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I informal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 as par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cess activitie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 summa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ing, predict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ing, etc.</w:t>
            </w:r>
          </w:p>
          <w:p>
            <w:pPr>
              <w:pStyle w:val="Normal"/>
              <w:rPr/>
            </w:pPr>
            <w:r>
              <w:rPr/>
              <w:t>Write journal ent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 the persp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one of the novel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</w:t>
            </w:r>
          </w:p>
          <w:p>
            <w:pPr>
              <w:pStyle w:val="Normal"/>
              <w:rPr/>
            </w:pPr>
            <w:r>
              <w:rPr/>
              <w:t>Write a 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promo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e sid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vel’s confli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example:  In </w:t>
            </w:r>
            <w:r>
              <w:rPr>
                <w:i/>
              </w:rPr>
              <w:t>Animal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Farm,</w:t>
            </w:r>
            <w:r>
              <w:rPr/>
              <w:t xml:space="preserve"> write a spe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 Acro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e Curricu-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/>
              <w:t>lum</w:t>
            </w:r>
            <w:r>
              <w:rPr>
                <w:i/>
              </w:rPr>
              <w:t xml:space="preserve"> f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inking a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urvi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 respo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p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 (Continu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 favor of eith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nowball or Napole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leader). 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must cite d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ils from the tex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clude irreleva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, and c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 of in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Use correct capitalization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  <w:t>Clauses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 the pers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ve speech, m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e to check for 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claus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; proper pla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of modifier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roper spell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unctuation,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ita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: 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onitoring message for clarity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electing and organizing essenti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, noting cues such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pace) in a varie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etting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nterpret types of arguments used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speaker such as authority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eals to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dentify how language choi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very styles (e.g., repetition, app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motion, eye contact) contribu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o meaning.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ive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 the product ad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tising analysi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to and write 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l 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adverti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 of an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-ma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er-eval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ion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deo 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ssette t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de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ce/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c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v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: 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monstrate an understanding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ules of the English langua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language appropriate to pur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ud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djust volume phrasing, enunci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oice modulation and inflection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ess important ideas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Vary language choices as appropri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the context of the spee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Deliver persuasive present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establish and develop a logical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ntrolled argumen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include relevant evidence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ifferentiating between evidence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etween evidence and opinion, to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pport a position and to addres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unter-arguments or listener bia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use persuasive strategies, such a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hetorical devices, anecdotes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eals to emotion, authority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eason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consistently use common organi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zational structures as appropriat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e.g., cause-effect, compare-contrast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oblem-solution)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use speaking techniques (e.g.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easoning, emotional appeal, cas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udies or analogi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ctice diction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ngue twi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sent a persua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to classma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eff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 to and evalua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peech of a clas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, noting pers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ve techniques us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 effective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classmate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 and liste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’s own spee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write a sel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aluation on effec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veness of spe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kills and overa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mpact of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c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al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parison, contrast, and caus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nfer the literal and figurative mean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words and phrases and discuss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unction of figurative language, i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uding metaphors, similes, idiom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Analyze the ways that histor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ents influenced the English 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knowledge of Greek, Lati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glo-Saxon roots, prefixe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ffixes to understand complex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new subject-area vocabula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 pronu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ations of unknown words by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ctionaries, glossaries, technolo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extual features, such as definit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onal footnotes 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ex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gurative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 a class, analyz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tymology of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s prejudic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stice, examin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s’ roots in 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s; syn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yms; and antony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ly, select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 commonly us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an epithe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earch its etymo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g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aur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it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f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ff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ymolo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ith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ry l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, including making pr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ctions, comparing and contrast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calling, summarizing, mak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ferences, 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 dem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es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o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poetry and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vel with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of “so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stice”</w:t>
            </w:r>
          </w:p>
          <w:p>
            <w:pPr>
              <w:pStyle w:val="Normal"/>
              <w:rPr/>
            </w:pPr>
            <w:r>
              <w:rPr/>
              <w:t>Read inform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 on the back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nd of the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study guid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ge I/II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and large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-group 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s:  predict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’s events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Kill 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ockingbi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 ad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usting speed to fit the purpose, or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kimming, scanning, reading 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 su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rizing what has been read so f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it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s’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; mak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dictions abo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’ action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mmarize what h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en re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 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ritique the treatment, scop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ganization of ideas from multipl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on the same top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valuate the effectiveness of infor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ion found in maps, charts, tab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aphs, diagrams, cutaway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verl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atur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sel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research top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ed to the novel</w:t>
            </w:r>
          </w:p>
          <w:p>
            <w:pPr>
              <w:pStyle w:val="Normal"/>
              <w:rPr/>
            </w:pPr>
            <w:r>
              <w:rPr/>
              <w:t>Research the sel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 using period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als, refer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, the interne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other infor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 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H.S. med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i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n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t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eriodic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ways in which characters reve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its about themselves,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the features of sett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ots and subplots affect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cing of 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different auth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b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 characteriz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t to identify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aluate the effectiv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ess of direct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irect 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ation used in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  <w:t>As a class, create a ma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the setting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 the impac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setting on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’s pl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o Kill 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ockingbi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text and fil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ems connec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d to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cial just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w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pl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la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:  Liter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how an author’s choi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 affects the expression of the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Explain how literary techniqu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 flash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ck, are used to shape the plot of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Analyze the author’s use of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, mood and ton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Describe the effect of using s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s in literary texts (e.g., to cre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hythm, to appeal to the senses or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 moo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igurative language, sent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in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ough discuss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ten response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alyze the writt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, analyz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e of subplot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yle in the novel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hance them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uild suspense;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e of flashback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veal the novel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ents; 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thor’s reason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a parti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int of view.</w:t>
            </w:r>
          </w:p>
          <w:p>
            <w:pPr>
              <w:pStyle w:val="Normal"/>
              <w:rPr/>
            </w:pPr>
            <w:r>
              <w:rPr/>
              <w:t>Create a bulletin boa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aining symbo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 the novel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themes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 they 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.</w:t>
            </w:r>
          </w:p>
          <w:p>
            <w:pPr>
              <w:pStyle w:val="Normal"/>
              <w:rPr/>
            </w:pPr>
            <w:r>
              <w:rPr/>
              <w:t xml:space="preserve">Examine the use of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cial justice 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poetry versus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:  which h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re impact on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e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o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st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write in prepar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for draft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ry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Kill 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ockingbi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pha-sm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,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osing sentence that 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 ide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graphs in a logical sequence, u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 transitions and clo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ing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Reread the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istency of point of view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Add and delete information and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better elaborate on stated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 and more effectively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Rearrange words, sentences and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paragraphs and add transitional word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n outline for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alysis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es a thesi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 least three sup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ing details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.</w:t>
            </w:r>
          </w:p>
          <w:p>
            <w:pPr>
              <w:pStyle w:val="Normal"/>
              <w:rPr/>
            </w:pPr>
            <w:r>
              <w:rPr/>
              <w:t>Through confer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peers 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, revis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for coheren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ation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 transitions</w:t>
            </w:r>
          </w:p>
          <w:p>
            <w:pPr>
              <w:pStyle w:val="Normal"/>
              <w:rPr/>
            </w:pPr>
            <w:r>
              <w:rPr/>
              <w:t xml:space="preserve">Use the OGT 6-poi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 to evalu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saur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nd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T 6-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-sm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W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a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Proofread writing, edit to impro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, identify and correct frag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nts and run-ons and eliminate inap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riate slang or informal 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Apply tools (e.g., rubric, checklis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eedback) to judge the qua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Write responses to literature tha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ound several clear ideas, premises 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gram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Stage I and St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I informal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 as par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 activiti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 summar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ing, predict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ing, etc.</w:t>
            </w:r>
          </w:p>
          <w:p>
            <w:pPr>
              <w:pStyle w:val="Normal"/>
              <w:rPr/>
            </w:pPr>
            <w:r>
              <w:rPr/>
              <w:t xml:space="preserve">Write a literary analysi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the use of 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cial justice theme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 Acro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e Curricu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lum f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inking a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urvi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f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Use correct capitaliz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  <w:t>Clauses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 the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, making s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check for u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uses and phrase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 placeme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ifiers; and pro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lling, punctua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apit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p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Compose open-ended questions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earch, assigned or personal interes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modify questions as necessar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uring inquiry and investigation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rrow the focus or extend the investi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dentify appropriate sources and gath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evant information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(e.g., school library catalog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line databases, electronic resour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net-based resource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termine the accuracy of sour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credibility of the author b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alyzing the sources’ validit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thority, accuracy, objectiv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blication date and coverage, etc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valuate and systematically organ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information, and sele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sources to support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, concepts and the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Use style guides to produce or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reports that give proper cred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ports that give proper credit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, and include an accept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at for source acknowledg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communication tech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iques, including oral, visual, writt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multimedia reports, to pres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 that supports a cl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sition about the topic or resear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 and to maintain an appr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ate balance between research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 and original ide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di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sel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research topic 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ted to the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K-W-L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y on the sel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arch the top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multi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, inclu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iodicals,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net, and refer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 anno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bliograph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 u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H.S. med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bliograph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-cre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 of top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W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odic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o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bli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on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onitoring message for clarity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electing and organizing essenti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, noting cues such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pace) in a varie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tting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Identify how language choic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very styles (e.g., repetition, app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motion, eye contact) contribut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n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monstrate an understanding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les of the English langua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language appropriate to pur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djust volume, phrasing, enunci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oice modulation and inflection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ess important ideas and impa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 respon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Vary language choices as 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the context of the spee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liver informational presen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expository, research)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demonstrate an understanding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he topic and present events or idea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 a logical sequenc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support the controlling idea or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hesis with well-chosen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levant fats, details, examples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otations, statistics, storie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ecdotes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iv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g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al pres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s on 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 to and take not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the inform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vided by ea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ce/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c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ken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(Continue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c.  include an effective introductio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nd conclusion and use a consisten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rganizational structure (e.g.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ause-effect, compare-contrast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oblem-solution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.  use appropriate visual material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e.g. diagrams, charts, illustrations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nd available technology to en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hance presentation;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.  draw from multiple sources,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cluding both primary and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econdary sources, and identify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ources us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Define unknown words through c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xt clues and the author’s us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parison, contrast, and caus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 pronu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ations of unknown words by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ctionaries, glossaries, technolog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ual features, such as defini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tnotes or sideb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 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le reading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, keep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onal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 containing u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miliar words, thei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initions based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ext clues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ir diction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in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, including making pr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ctions, comparing and contra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alling, summarizing, making infer-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ces, and drawing conclusions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 dem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 comprehension of grade-appr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ate print texts, electronic and vis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oetry and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lticultural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the theme of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he self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ough study guid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ge I/II jour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and small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 discuss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 (Continue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.  Monitor own comprehension by ad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usting speed to fit the purpose, or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kimming, scanning, reading 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 su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rizing what has been read so fa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criteria to choose independ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ading materials (e.g., pers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, knowledge of autho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s or recommendations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ther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dependently read books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rposes (e.g., for enjoyment,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experience, to gain inform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 perform a tas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it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 the novels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ents; compar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trast the novels’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character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e predi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characters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ons; summari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at has been r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its about themselves,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ots and subplots affect the pacing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by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nalyze how an author’s choic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 affects the expression of a the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r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b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literature circle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 a multicul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 with the theme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he self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duct weekly li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rcle discussion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ich students sh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ten reflections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ments of the novel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:  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, setting, plo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, and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cul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vels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Native Son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Ceremony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e House 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ango Street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Nectar in 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ie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ugges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ms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Where I’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” (Lyon);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 xml:space="preserve">Crush”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Wong);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You’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o?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Mis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 circ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lec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literary techniqu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 flashback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used to shape the plot of a liter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Analyze the author’s use of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,  mood and ton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 Describe the effect of using sou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vices in literary texts (e.g.,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reate rhythm, to appeal to the sens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 establish moo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e.g., figurative language, sente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informal 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sponses to promp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h as the following:</w:t>
            </w:r>
          </w:p>
          <w:p>
            <w:pPr>
              <w:pStyle w:val="Normal"/>
              <w:rPr/>
            </w:pPr>
            <w:r>
              <w:rPr/>
              <w:t>-List the things you’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rned about an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while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s novel</w:t>
            </w:r>
          </w:p>
          <w:p>
            <w:pPr>
              <w:pStyle w:val="Normal"/>
              <w:rPr/>
            </w:pPr>
            <w:r>
              <w:rPr/>
              <w:t>-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your life to the lif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’s 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-How does his/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affect the 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’s sen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f?</w:t>
            </w:r>
          </w:p>
          <w:p>
            <w:pPr>
              <w:pStyle w:val="Normal"/>
              <w:rPr/>
            </w:pPr>
            <w:r>
              <w:rPr/>
              <w:t>In groups, give an i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ormal present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the novel desc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ng the multicul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spect of the nove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the theme of </w:t>
            </w:r>
            <w:r>
              <w:rPr>
                <w:i/>
              </w:rPr>
              <w:t>self</w:t>
            </w:r>
          </w:p>
          <w:p>
            <w:pPr>
              <w:pStyle w:val="Normal"/>
              <w:rPr/>
            </w:pPr>
            <w:r>
              <w:rPr/>
              <w:t>Read poetry with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me of </w:t>
            </w:r>
            <w:r>
              <w:rPr>
                <w:i/>
              </w:rPr>
              <w:t>self</w:t>
            </w:r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scuss its releva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novels be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ems b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dolesce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nd Adult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/>
              <w:t>(Brewbaker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ylan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Generate writing idea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inted material, and keep a list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m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eewrite in respon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questions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Who am I?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 mul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re pap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lear plan or outline for narra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an strategies (e.g., adapting focu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ent structure, and point of view)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, outlines) to plan 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losing sentence that summariz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 ide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sentence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lengths (e.g., simple, comp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complex sentences; parallel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ve sentence structur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se paragraph form in writ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aragraphs in a logical sequence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sing 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ntences and maintaining coherenc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arallel structu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se language, including precise  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language, action verbs, sensory </w:t>
            </w:r>
          </w:p>
          <w:p>
            <w:pPr>
              <w:pStyle w:val="Normal"/>
              <w:ind w:left="480" w:hanging="0"/>
              <w:rPr/>
            </w:pPr>
            <w:r>
              <w:rPr/>
              <w:t>details and colorful modifiers, and</w:t>
            </w:r>
          </w:p>
          <w:p>
            <w:pPr>
              <w:pStyle w:val="Normal"/>
              <w:ind w:left="480" w:hanging="0"/>
              <w:rPr/>
            </w:pPr>
            <w:r>
              <w:rPr/>
              <w:t>style as appropriate to audience and</w:t>
            </w:r>
          </w:p>
          <w:p>
            <w:pPr>
              <w:pStyle w:val="Normal"/>
              <w:ind w:left="480" w:hanging="0"/>
              <w:rPr/>
            </w:pPr>
            <w:r>
              <w:rPr/>
              <w:t>purpose, and use techniques to convey</w:t>
            </w:r>
          </w:p>
          <w:p>
            <w:pPr>
              <w:pStyle w:val="Normal"/>
              <w:ind w:left="480" w:hanging="0"/>
              <w:rPr/>
            </w:pPr>
            <w:r>
              <w:rPr/>
              <w:t>a personal style 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exam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ltigenre pap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possible genr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 used in multi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a multi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per including a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st five 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ocused on the the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  <w:r>
              <w:rPr>
                <w:i/>
              </w:rPr>
              <w:t>sel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Take notes on min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sons cove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genr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e the multi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 in small pe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ups and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sh the multi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per in portfol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lend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Genre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ltering Sty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Roman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istency of point of view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ness of organizational struc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u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Add and delete information and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better elaborate on stated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 and more effectively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Rearrange words, sentences and para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s and add transitional word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hrases to clarify meaning and mai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ai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, identify and correct frag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nts and run-ons and elimin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appropriate slang or inform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feedback) to judge the quality of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  Prepare for publication writing th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llows a manuscript form appropri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for the purpose, which could includ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ch techniques as electronic re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ources, principles of design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aphics to enhance the final produ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ound several clear ideas, premises 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on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li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Stage I and St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I informal jour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 as par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cess activitie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 summa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ing, predict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ing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 Acro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e Curricu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lum f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Thinking a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urviv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redi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correct spelling conven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Use correct capitaliz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uses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 the mul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re paper, m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re to check for u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claus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es; proper pla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of modifier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roper spell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tion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it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,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mult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liver formal and informal descrip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ive presentations that convey releva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 and descriptive deta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groups, give an i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ormal present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the novel descr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ng the multicul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pect of the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the them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se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270"/>
      </w:tblGrid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4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ng of Age: The Teen Experience – Grad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10:00Z</dcterms:created>
  <dc:creator>Karen Cook</dc:creator>
  <dc:description/>
  <dc:language>en-US</dc:language>
  <cp:lastModifiedBy>cifuentess</cp:lastModifiedBy>
  <cp:lastPrinted>2003-12-17T10:43:00Z</cp:lastPrinted>
  <dcterms:modified xsi:type="dcterms:W3CDTF">2003-12-17T16:10:00Z</dcterms:modified>
  <cp:revision>2</cp:revision>
  <dc:subject/>
  <dc:title>Language Arts</dc:title>
</cp:coreProperties>
</file>